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0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a č. 4 k Organizačnímu řádu Ř 04, verze 3</w:t>
      </w:r>
    </w:p>
    <w:p>
      <w:pPr>
        <w:pStyle w:val="Normal"/>
        <w:ind w:left="1247" w:hanging="0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247" w:hanging="0"/>
        <w:jc w:val="right"/>
        <w:rPr>
          <w:rFonts w:ascii="Arial" w:hAnsi="Arial" w:cs="Arial"/>
          <w:b/>
          <w:b/>
          <w:bCs/>
          <w:i/>
          <w:i/>
          <w:iCs/>
          <w:sz w:val="23"/>
        </w:rPr>
      </w:pPr>
      <w:r>
        <w:rPr>
          <w:rFonts w:cs="Arial" w:ascii="Arial" w:hAnsi="Arial"/>
          <w:b/>
          <w:bCs/>
          <w:i/>
          <w:iCs/>
          <w:sz w:val="23"/>
        </w:rPr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Náplně organizačních útvarů Správy NP Šumava</w:t>
      </w:r>
    </w:p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w:t>Odbor OCHRANY PŘÍROD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lavní činnosti odboru: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konává činnost věcně a místně příslušného odborného orgánu ochrany přírody na území Národního parku Šumava a Chráněné krajinné oblasti Šumava, tj. plní úkoly odborné organizace ochrany přírody podle § 78 odst. 5 zákona ČNR č. 114/1992 Sb., o ochraně přírody a krajiny v platném znění.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navrhuje, koordinuje a vykonává: design a metodiku sběru dat či pokusů, vlastní sběr dat, jejich zpracování, interpretaci, publikování výsledků a jejich prezentaci, při těchto činnostech spolupracuje s příslušnými odbornými a resortními institucemi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huje a metodicky zajišťuje interní managementové nebo výzkumné projekty (experiment design, systém a metody sběru dat)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podílí se na vytváření koncepčních materiálů Správy (zonace, strategie, management, plán péče, apod.) a vyhodnocuje jejich naplňování,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Arial" w:ascii="Arial" w:hAnsi="Arial"/>
        </w:rPr>
        <w:t xml:space="preserve">spolupracuje s tuzemskými i zahraničními </w:t>
      </w:r>
      <w:r>
        <w:rPr>
          <w:rFonts w:cs="Arial" w:ascii="Arial" w:hAnsi="Arial"/>
          <w:color w:val="000000"/>
        </w:rPr>
        <w:t>odbornými a vědeckými subjekty na úseku ochrany přírody a krajiny</w:t>
      </w:r>
      <w:r>
        <w:rPr>
          <w:rFonts w:cs="Arial" w:ascii="Arial" w:hAnsi="Arial"/>
        </w:rPr>
        <w:t xml:space="preserve">, zaměřenými na studium a ochranu biotopů, ohrožených druhů, populací, společenstev i genofondu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>podílí se na odborných stážích a praxích studentů, praktikantů a jiných specialistů, plní funkci konzultantů a oponentů diplomových prací či projektů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zentuje výsledky probíhajících a ukončených výzkumů na odborné úrovni (např. odborné publikace, presentace na odborných seminářích a konferencích) i populárně naučnou formou (např. přednášky v rámci Správy, regionu, média)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Arial" w:ascii="Arial" w:hAnsi="Arial"/>
        </w:rPr>
        <w:t>zajišťuje odborné podklady a posudky pro výkon státní správy na území NPŠ,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pracovává návrhy managementových zásahů dle potřeb jednotlivých typů stanovišť a dílčí plány péče pro jednotlivé lokality, podílí se na projednání těchto návrhů s uživateli pozemků, spolupracuje s Oddělením nemovitého majetku Správy  NP Šumava při stanovování omezení ve využívání pozemků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Arial" w:ascii="Arial" w:hAnsi="Arial"/>
        </w:rPr>
        <w:t>spolupracuje s odborem státní správy NP Šumava při stanovování omezení ve vztahu k předmětu ochrany,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 Oddělením  IS a SEV a Odborem péče o lesní ekosystémy NP při stanovování rizik souvisejících se zaváděním nových návštěvnických projektů vzhledem k zajištění potřebné úrovně ochrany přírody v NPŠ,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polupráci s útvary Správy zodpovědnými za komunikaci s veřejností se podílí na přípravě a realizaci informačních materiálů, akcí a projektů pro veřejnost (např. informační materiály, přednášky, naučné stezky, exkurse, apod.)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Arial" w:ascii="Arial" w:hAnsi="Arial"/>
        </w:rPr>
        <w:t>spolupracuje na propagaci hodnot NPŠ a CHKOŠ a podává návrhy na prezentaci cílů a dosažených výsledků výzkumu a ochrany přírody v NPŠ,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častní se tuzemských i zahraničních odborných konferencí, seminářů, školení, exkurzí či přednášek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Arial" w:ascii="Arial" w:hAnsi="Arial"/>
        </w:rPr>
        <w:t xml:space="preserve">zpracovává odborné podklady pro návrhy vyhlášení zvláště chráněných území, resp. zřízení smluvní ochrany jednotlivých území a objektů, </w:t>
      </w:r>
      <w:r>
        <w:rPr>
          <w:rFonts w:cs="Arial" w:ascii="Arial" w:hAnsi="Arial"/>
          <w:color w:val="000000"/>
        </w:rPr>
        <w:t xml:space="preserve">zpracovává návrhy managementových zásahů dle potřeb jednotlivých typů stanovišť a dílčí plány péče pro jednotlivé lokality,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účastní se aktivně odborných akcí pořádaných Europarcem, IUCN, WWF, projektu MAB UNESCO a dalšími odbornými institucemi,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ťuje přenos odborných informací z externích zdrojů k zaměstnancům Správy i externím spolupracovníkům. 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ní nálezovou databázi AOPK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Arial" w:ascii="Arial" w:hAnsi="Arial"/>
          <w:color w:val="000000"/>
        </w:rPr>
        <w:t>vede evidenci související se soustavou Natura 2000 a</w:t>
      </w:r>
      <w:r>
        <w:rPr>
          <w:rFonts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zodpovídá za implementaci soustavy Natura 2000 a mezinárodních dohod a úmluv v rozsahu stanoveném národní legislativou, připravuje odborné podklady pro rozhodování o lokalitách zařazených do soustavy Natura 2000, zajišťuje sledování stavu evropsky významných druhů, spolupráce s AOPK ČR,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polupráci s útvary Správy zodpovědnými za komunikaci s veřejností se podílí se na přípravě a realizaci informačních materiálů Správy, akcí a projektů pro veřejnost (např. informační materiály, přednášky, naučné stezky, exkurse, apod.), 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 je rozdělen do třech oddělení:  - oddělení vod a mokřadů,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oddělení krajinné ekologie,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oddělení monitoringu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Rejstk"/>
        <w:numPr>
          <w:ilvl w:val="0"/>
          <w:numId w:val="0"/>
        </w:numPr>
        <w:suppressAutoHyphens w:val="false"/>
        <w:spacing w:before="0" w:after="120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dělení vod a mokřadů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vrhuje a zajišťuje revitalizační projekty mokřadních ekosystémů a toků, včetně administrace žádostí do dotačních programů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podílí se na monitoringu a provádí koordinaci výzkumu všech složek nelesních, vodních, vodou ovlivněných a mokřadních ekosystémů, 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ádí výzkum a monitoring vlivu různých managementových opatření (zjm. revitalizačních)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e zahraničními subjekty při výzkumu a realizaci managementových opatření zaměřených na zlepšení stavu mokřadních ekosystém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ddělení ekologie krajin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vrhuje a realizuje projekty vztahující se k managementu vybraných nelesních enkláv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vrhuje zásady péče o les NPŠ, rámcové směrnice a konkrétní plánovací doporučení,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na vybraném území připravuje podklady pro posuzování navrhovaných opatření ve vztahu k lýkožroutu smrkovému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navrhuje způsoby regulace a likvidace nebezpečných invazních druhů a zajišťuje jejich realizaci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vá metodiku a projekty péče o bezlesí v NPŠ, komunikuje s ÚP a spolupracuje na realizaci těchto projektů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e včasné zpracování projektů péče o bezlesí a jejich předání na ÚP tak, aby mohlo dojít k jejich bezproblémové realizaci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uje realizaci projektů péče o bezlesí a zaznamenává kontroly prostřednictvím Lesis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pravuje podklady pro vypracování nájemních smluv se zemědělskými subjekty 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odpovídá za vymezení dotačních titulů, spolupracuje s resortem zemědělství na evidenci eLPIS,</w:t>
      </w:r>
    </w:p>
    <w:p>
      <w:pPr>
        <w:pStyle w:val="Zkladntext2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Rejstk"/>
        <w:numPr>
          <w:ilvl w:val="0"/>
          <w:numId w:val="0"/>
        </w:numPr>
        <w:suppressAutoHyphens w:val="false"/>
        <w:spacing w:before="0" w:after="120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dělení monitoringu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ádí monitoring, výzkum </w:t>
      </w:r>
      <w:r>
        <w:rPr>
          <w:rFonts w:cs="Arial" w:ascii="Arial" w:hAnsi="Arial"/>
          <w:color w:val="000000"/>
        </w:rPr>
        <w:t xml:space="preserve">a jejich koordinaci </w:t>
      </w:r>
      <w:r>
        <w:rPr>
          <w:rFonts w:cs="Arial" w:ascii="Arial" w:hAnsi="Arial"/>
        </w:rPr>
        <w:t>na území NPŠ,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ádí monitoring a </w:t>
      </w:r>
      <w:r>
        <w:rPr>
          <w:rFonts w:cs="Arial" w:ascii="Arial" w:hAnsi="Arial"/>
          <w:color w:val="000000"/>
        </w:rPr>
        <w:t>koordinaci výzkumu</w:t>
      </w:r>
      <w:r>
        <w:rPr>
          <w:rFonts w:cs="Arial" w:ascii="Arial" w:hAnsi="Arial"/>
        </w:rPr>
        <w:t xml:space="preserve"> biotických i abiotických složek ekosystémů, inventarizační průzkumy území, výzkum ekologických procesů, studium populací a společenstev, dále cílený monitoring sledující stav a vývoj ekosystémů (včetně inventarizace lesa), </w:t>
      </w:r>
      <w:r>
        <w:rPr>
          <w:rFonts w:cs="Arial" w:ascii="Arial" w:hAnsi="Arial"/>
          <w:color w:val="000000"/>
        </w:rPr>
        <w:t xml:space="preserve">podílí se na přípravě návrhů programů vědy a výzkumu, resp. jiných grantů,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zentuje výsledky probíhajících a ukončených výzkumů na odborné úrovni (např. odborné publikace, presentace na odborných seminářích a konferencích) i populárně naučnou formou (např. přednášky v rámci Správy, regionu, média),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dpovídá za prezentaci nejnovějších odborných výsledků,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řídí, koordinuje a kontroluje pravidelné plnění nálezové databáze AOPK za Správu NP Šumava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rFonts w:ascii="Arial" w:hAnsi="Arial" w:cs="Arial"/>
          <w:highlight w:val="green"/>
          <w:u w:val="single"/>
        </w:rPr>
      </w:pPr>
      <w:r>
        <w:rPr>
          <w:rFonts w:cs="Arial" w:ascii="Arial" w:hAnsi="Arial"/>
          <w:highlight w:val="green"/>
          <w:u w:val="single"/>
        </w:rPr>
      </w:r>
    </w:p>
    <w:p>
      <w:pPr>
        <w:pStyle w:val="Normal"/>
        <w:rPr>
          <w:rFonts w:ascii="Arial" w:hAnsi="Arial" w:cs="Arial"/>
          <w:highlight w:val="green"/>
          <w:u w:val="single"/>
        </w:rPr>
      </w:pPr>
      <w:r>
        <w:rPr>
          <w:rFonts w:cs="Arial" w:ascii="Arial" w:hAnsi="Arial"/>
          <w:highlight w:val="green"/>
          <w:u w:val="single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Odbor PÉČE O LESNÍ EKOSYSTÉMY NP</w:t>
      </w:r>
    </w:p>
    <w:p>
      <w:pPr>
        <w:pStyle w:val="Heading3"/>
        <w:spacing w:before="240" w:after="120"/>
        <w:rPr>
          <w:rFonts w:ascii="Arial" w:hAnsi="Arial" w:cs="Arial"/>
          <w:b w:val="false"/>
          <w:b w:val="false"/>
          <w:bCs/>
          <w:sz w:val="22"/>
          <w:lang w:val="en-US" w:eastAsia="en-US"/>
        </w:rPr>
      </w:pPr>
      <w:r>
        <w:rPr>
          <w:rFonts w:cs="Arial" w:ascii="Arial" w:hAnsi="Arial"/>
          <w:b w:val="false"/>
          <w:bCs/>
          <w:sz w:val="22"/>
        </w:rPr>
        <w:t>Hlavní činnosti odboru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e konkrétní managementová opatření vyplývající z plánu péče tak, aby veškerá opatření byla v souladu s posláním NP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2"/>
        </w:rPr>
        <w:t xml:space="preserve">zajišťuje kompletní provoz lesnické činnosti na území NPŠ, 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odhady úrody a na jejich základě sběr semen z uznaných porostů, síji ve školkách nebo také uskladnění semen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šťuje provoz lesních a podokapových školek v plném rozsahu a provozu semenných sadů a klonových archivů,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produkci semenáčků ve školkách, vyzvedávání semenáčků z porostů a produkci potřebného sadebního materiálu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šťuje ochranu lesa proti škůdcům a zajišťuje ochranu kultur a přirozeného zmlazení proti buřeni a zvěři, sumarizuje škody zvěří, 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lesní stráž, mysliveckou stráž a rybářskou stráž,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nagement volně žijících živočichů, zejména zvěře, realizuje výkon práva myslivosti,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šťuje provoz přezimovacích obůrek,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ivně přispívá k reintrodukci vybraných druhů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 odbornými zaměstnanci z Odboru ochrany přírody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péči o lesní cestní síť a zodpovídá za potěžební úpravy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ádí odborné exkurze,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odbornou činnost ÚP vyplývající z výkonu práva hospodaření k lesům - obnova lesa, pěstební a těžební činnost a ochrana lesů - od plánování, získávání finančních dotací až po zajištění vlastní realizace v terénu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ém výběrovém řízení, v případech stanovených zákonem č. 137/2006 Sb., o veřejných zakázkách, v platném znění, uzavírá smlouvy s dodavatelskými subjekty na dodávky prací a materiálů pro lesnickou činnost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šťuje a provádí správu drobných vodních toků,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 provádí činnost OLH v privátních lesích v obvodu NPŠ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uje plány chovu a lovu zvěře, řídí její sčítání, krmení a lov, organizuje hodnocení a výstavy trofejí, uzavírá smlouvy na odběr zvěřiny, řídí a schvaluje vydávání povolenek k lovu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uje hospodářské plány pro rybářské revíry, zajišťuje základní zarybňovací povinnost, vydává povolenky k rybolovu, vede evidenci hospodaření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2"/>
        </w:rPr>
        <w:t>zpracovává statistické výkazy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činnost a výsledky práce podřízených organizačních útvarů,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obnovu LHP v NPŠ a zpracovává LHP pro jednotlivé LHC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vuje archiv LHE a LHP s ukončenou platností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uznávání zdrojů reprodukčního materiálu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hlíží na dodržování ustanovení zákona č. 114/1992 Sb., o ochraně přírody a krajiny, ustanovení lesního zákona, č. 289/1995 Sb. a činí opatření k jejich naplňování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umární informace poskytované orgánům státní správy (dále jen „OSS“), spolupracuje s OSS v případech nutné těžby mimo lesní půdní fond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lašuje minitendry na lesnické činnost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polupráci s  ekonomickým oddělením koordinuje dodávky dřeva z ÚP odběratelům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icky řídí výchovné zásahy v porostech ve prospěch žádoucích dřevin a kontroluje jejich vyznačení i provádění,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uje kvalitu prací v těžbě dřeva, správné zatřídění sortimentů a správný příjem sortimentů včetně jejich rozměrů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vhodnost nasazení přibližovacích prostředků a dbá na nepoškozování půdního povrchu a vodního režimu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, metodicky řídí a koordinuje práce při inventarizaci dřevních zásob, sazenic a inventury vyhodnocuj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správnost použitých sazeb za prováděné práce v návaznosti na prvotní evidenc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ravuje všechny technické podklady k žádostem na čerpání finančních prostředků z dotačních titulů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účetní a jiné operativní evidence v souladu s potřebami odboru a provádí jejich archivaci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>sleduje čerpání finančních prostředků v rámci útvaru, zvláště prostředků na dotační tituly a jejich plnění v technických jednotká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realizaci prací hrazených z finančních prostředků i z dotačních titulů podle zásad pro čerpání dotac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le platné legislativy vytváří směrnice pro činnost podřízených organizačních útvarů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>ve spolupráci s referentem autoprovozu Správy koordinuje nákup mechanizačních prostředků pro ÚP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dborem ochrany přírody při stanovování rizik souvisejících se zaváděním nových návštěvnických projektů vzhledem k zajištění potřebné úrovně ochrany přírody v NPŠ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statními organizačními útvary při určování pěších turistických tras, lyžařských tras, cyklostezek, apo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ddělení lesního provozu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Hlavní činnosti odděl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icky řídí lesnické činnosti prováděné na území Správy NPŠ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icky řídí provoz a produkci lesních a podokapových školek, semenných sadů a klonových archiv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uje předané odhady úrody a na jejich základě metodicky řídí sběr semen z uznaných porostů, síji ve školkách nebo také uskladnění semen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icky vede ochranu lesa proti škůdcům a ochranu kultur a přirozeného zmlazení proti buřeni a zvěři, sumarizuje škody zvěří za všechna pracoviště, sumarizuje další nutná hlášení a evidenc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odborné exkurz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>podílí se na managementu volně žijících živočichů, zejména zvěře, podílí se na realizaci výkonu práva myslivost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sestavuje z hlášení lovu jednotlivých honiteb sumáře lovu, sleduje a vyhodnocuje plnění plánu lovu, koordinuje zpracování dalších podkladů na ÚP (oblasti chovu..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etodicky řídí a koordinuje tvorbu honiteb a případné změny hranic, včetně návrhů a stanovení minimálních a normovaných stavů zvěř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etodicky řídí a koordinuje mysliveckou kynologii v režijních honitbách Správy, sumarizuje evidenci lovecky upotřebitelných ps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etodicky řídí a koordinuje prodej zvěřiny a dodržování legislativy (hygiena, veterinární předpisy…) při jejím prodeji, koordinuje evidenci zvěřiny, provoz sběrných míst, skladování zvěřiny, atd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metodicky řídí odbornou činnost ÚP vyplývající z výkonu práva hospodaření k lesům - obnova lesa, pěstební a těžební činnost a ochrana lesů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sumarizuje a předkládá všechny projekty spojené s lesním managementem území NP – p. pěstební, těžební, obnovy lesa, ochrany lesa, apod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odílí se na zpracování statistických výkazů včetně sumárních informací pro OSS, zajišťuje předkládání žádaných informací příslušným orgánů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provádění kontrolní činnosti na jednotlivých územních pracovištích správy včetně kontroly v oblasti myslivosti, provádí namátkové kontroly všech druhů realizovaných lesnických prací, navrhuje řešení nalezených nedostatk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odle bilancí provedených těžeb (úmyslných a nahodilých) po dobu platnosti LHP stanovuje v jednotlivých letech výši úmyslných těžeb pro jednotlivá ÚP (LH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etodicky řídí a zajišťuje správu drobných vodních toků v NP Šumav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Koordinuje obnovu LHP v NPŠ a zpracovává pro jednotlivé LHC, v rámci toho zajišťuje uznávání zdrojů reprodukčního materiálu a spravuje datový sklad LHP a LHE ve spolupráci s Oddělením informatiky a GI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etodicky vede používání software pro vedení LHE, ve spolupráci s Oddělením informatiky a GIS zajišťuje jeho funkčnos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dohlíží na dodržování závazných ustanovení zákona č. 289/1995 Sb. - lesního zákona, v rámci těchto ustanovení navrhuje a činí opatření k jejich naplňování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spolupracuje na stanovování sazeb za jednotlivé druhy prací pro dodavatele prací, pokud nejsou práce zadávány přes výběrová řízení, spolupracuje u stanovování cen pro nestandardní technologi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ve spolupráci s  ekonomickým oddělením koordinuje přímé dodávky dřeva z ÚP odběratelů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etodicky řídí výchovné zásahy v porostech ve prospěch žádoucích dřevin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zajišťuje, metodicky řídí a koordinuje práce při inventurách dřeva a inventarizaci sadebního materiálu a inventury vyhodnocuje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řipravuje technické podklady k žádostem na čerpání finančních prostředků z dotačních titul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sumarizuje operativní evidence v souladu s potřebami odboru a provádí jejich archiva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podle platné legislativy spoluvytváří směrnice pro činnost dalších organizačních útvar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dalšími organizačními útvary Správy, jakožto i se všemi příslušnými orgány státní správ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eduje čerpání finančních prostředků v rámci odboru, zvláště prostředků na dotační tituly a jejich plnění v technických jednotkách a v objemu finančních prostředk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následnou kontrolu faktur a objednávek Odboru péče o lesní ekosystém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ordinuje a řídí veřejné zakázky Odboru péče o lesní ekosystém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kytuje informace veřejnosti ve věcech veřejných zakázek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icky řídí a koordinuje referenty ÚP v rámci veřejných zakázek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ddělením veřejných zakázek a poskytuje podklady pro vyhlašování veřejných zakázek za Odbor péče o lesní ekosystém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správnost výstupních dat pro lesní výrob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uje nastavení kontrolních pravidel pro lesní výrob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icky vede pracovníky při používání SW Lesis, SW Hasof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eduje hospodaření a využívání majetku odboru 24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eduje a vyhodnocuje maximální zhodnocení dřevní hmoty (sortimentace, realizace prodeje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spolupráci s ekonomickým oddělením sleduje a kontroluje pohyby skladů dříví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uje provozně finanční plány a jejich vyhodnocování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á návrhy a vytváří směrnice k provozně ekonomické činnosti odboru 24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dodržování veškerých směrnic a nařízení vztahující se k činnosti odboru 24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eduje účelné využívání provozních prostředků, pracovního fondu a účelné využívání finančních prostředk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účetní a jiné operativní evidence odboru 24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uje kalkulace cenových hladin nestandardních činností a výkonů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>provádí rozbory hospodaření, ekonomické analýzy, sleduje náklady a výnosy odboru 24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statními organizačními útvary v oblasti ekonomicko-provozních a informačních vazeb.</w: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zemní pracoviště (ÚP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ÚP řídí vedoucí územního pracoviště, který je zároveň OLH, mysliveckým hospodářem, popř. rybářským hospodářem. </w:t>
      </w:r>
      <w:r>
        <w:rPr>
          <w:rFonts w:cs="Arial" w:ascii="Arial" w:hAnsi="Arial"/>
          <w:bCs/>
          <w:sz w:val="22"/>
        </w:rPr>
        <w:t>Součástí ÚP jsou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Lesnické úseky (LÚ)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Hlavní činnosti ÚP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odbornou úroveň péče o les, řídí, zodpovídá, dozírá a podílí se na činnostech vyplývajících z výkonu práva hospodaření k lesům - zejména vyznačování, sortimentaci, příjem dřeva, potěžební úpravy, sběr semen, kvalitu, původ a pěstování sadebního materiálu, apod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a zajišťuje odbornou úroveň, určuje rozsah, provedení i evidenci všech činností v souladu se zákonnými normami, prováděcími vyhláškami platnými pro NPŠ, zejména zákona č. 114/1992 Sb., o ochraně přírody a krajiny, zákona č. 289/1995 Sb., o lesích, zákona č. 449/2001 Sb., o myslivosti ve znění pozdějších předpisů, z toho vyplývající péče o lesní ekosystém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á ochrannou službu vyplývající ze zákona, č. 289/1995 Sb., o lesích (lesní stráž), zákona č. 449/2001 Sb., o myslivosti (myslivecká stráž) při splnění zákonem předepsaných podmínek pro její výkon, zákona č. 99/2004 Sb., o rybníkářství (rybářská stráž), všechny zákony ve znění pozdějších předpisů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dpovídá za čerpání finančních prostředků v rámci ÚP (provozní náklady, náklady za fakturované služby, prostředky na platy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účetní a jiné operativní evidence v souladu s potřebami ÚP a provádí jejich archiva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á smlouvy na provedení prací s dodavatelskými subjekty dle platných předpisů v rámci své působnost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zadávání, kontrolu, přejímku a evidenci prací, ověřuje věcnou správnost faktur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prvotní evidenci vytěženého dříví a produktů lesní výrob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předání dřevní hmoty na OM odběratelům podle dodávkových příkazů z ekonomického oddělení a pokynů vedoucího odboru PEN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á a zajišťuje činnost OLH v privátních lesích na území Ú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běžné opravy a údržbu svěřených základních prostředků a zodpovídá za jejich stav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spolupracuje při vypracování LH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vedení LHE a dalších předepsaných dokladů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zpracovává návrh plánu chovu a lovu zvěře, provádí její sčítání, krmení a lov, hodnocení trofejí, vydává povolenky k lovu pro zaměstnance Správy a zajišťuje další práce vyplývající z výkonu práva myslivost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evidenci svěřeného majet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 dalšími útvary při instalaci venkovního terénního mobiliáře, naučných stezek, apod.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edává, označuje, eviduje a odstraňuje nebezpečné strom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dkladů odboru ochrany přírody a krajiny (metodiky a projektů) prakticky realizuje péči o bezlesí v NP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ťuje provoz svěřených budov, jejich drobnou údržbu, zajišťuje palivo a jeho přípravu, topení v budovách a úklid jejich okol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jišťuje a provádí činnosti související se správou drobných vodních toků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  <w:t>Lesnické úsek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a zajišťuje odbornou úroveň, určuje rozsah, provedení i evidenci všech činností v souladu se zákonnými normami, prováděcími vyhláškami platnými pro NPŠ, zejména zákona č. 114/1992 Sb., o ochraně přírody a krajiny, zákona č. 289/1995 Sb., o lesích, zákona č. 449/2001 Sb., o myslivosti ve znění pozdějších předpisů, z toho vyplývající péče o lesní ekosystémy (zejména zalesňování, ošetřování kultur, myslivost, vyznačování těžeb, vlastní těžba, přibližování a expedice dřevní hmoty, vyhledávání napadených stromů a asanace kůrovcového dříví, potěžební úpravy, apod.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á ochrannou službu vyplývající ze zákona č. 289/1995 Sb., o lesích (lesní stráž), zákona č. 449/2001 Sb., o myslivosti (myslivecká stráž) při splnění zákonem předepsaných podmínek pro její výkon, zákona č. 99/2004 Sb., o rybníkářství (rybářská stráž), všechny zákony ve znění pozdějších předpisů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á vlastním zaměstnancům i dodavatelským subjektům práce, kontroluje, přejímá a eviduje jejich provedení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hospodárné využívání svěřených prostředků a materiálu, zodpovídá za zásoby dříví na svěřeném LÚ dle platných předpisů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ddělením Informační a strážní služby.</w: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bor VNITŘNÍ SPRÁVY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Hlavní činnosti odboru:</w:t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en-US"/>
        </w:rPr>
        <w:t>Odbor je rozdělen do pěti oddělení:  - oddělení ekonomické,</w:t>
      </w:r>
    </w:p>
    <w:p>
      <w:pPr>
        <w:pStyle w:val="Normal"/>
        <w:tabs>
          <w:tab w:val="clear" w:pos="708"/>
          <w:tab w:val="left" w:pos="348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oddělení údržby,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oddělení nemovitého majetku,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oddělení MTZ,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oddělení informatiky a GIS.</w:t>
      </w:r>
    </w:p>
    <w:p>
      <w:pPr>
        <w:pStyle w:val="Heading3"/>
        <w:suppressAutoHyphens w:val="false"/>
        <w:spacing w:before="0" w:after="120"/>
        <w:rPr>
          <w:rFonts w:ascii="Arial" w:hAnsi="Arial" w:cs="Arial"/>
          <w:bCs/>
          <w:szCs w:val="24"/>
          <w:u w:val="single"/>
          <w:lang w:eastAsia="cs-CZ"/>
        </w:rPr>
      </w:pPr>
      <w:r>
        <w:rPr>
          <w:rFonts w:cs="Arial" w:ascii="Arial" w:hAnsi="Arial"/>
          <w:bCs/>
          <w:szCs w:val="24"/>
          <w:u w:val="single"/>
          <w:lang w:eastAsia="cs-CZ"/>
        </w:rPr>
        <w:t>Oddělení ekonomické</w:t>
      </w:r>
    </w:p>
    <w:p>
      <w:pPr>
        <w:pStyle w:val="Zkladntext2"/>
        <w:spacing w:before="0" w:after="120"/>
        <w:rPr/>
      </w:pPr>
      <w:r>
        <w:rPr/>
        <w:t xml:space="preserve">Zabezpečuje úkoly na úseku ekonomického plánování, financování a účetní evidence Správy, ochrany jejího majetku a majetku jejích jednotlivých organizačních útvarů, mzdové agendy a BOZP zejména: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 rámci přidělených finančních prostředků zabezpečuje ekonomický chod Správy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color w:val="000000"/>
          <w:sz w:val="22"/>
        </w:rPr>
        <w:t xml:space="preserve">zpracovává data potřebná pro účely plánování a financování, sestavuje ekonomické a finanční plány a rozpočty </w:t>
      </w:r>
      <w:r>
        <w:rPr>
          <w:rFonts w:cs="Arial" w:ascii="Arial" w:hAnsi="Arial"/>
          <w:sz w:val="22"/>
        </w:rPr>
        <w:t>a kontroluje jejich čerpání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de účetní a jiné operativní evidence v souladu s potřebami Správy a provádí jejich archivaci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organizaci zdrojů z MŽP ve formě dotací a příspěvků, jedná o jejich přidělení a ekonomicky řídí realizaci všech dotačních projektů Správy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pracovává účetní uzávěrky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pracovává daňové výkaznictví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konává styk se zřizovatelem, finančními, daňovými, kontrolními a jinými subjekty a orgány v oblasti ekonomického řízení Správy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ovádí ekonomické analýzy a rozbory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automatizované zpracování systému ekonomických informací (SEI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ouhrnně zpracovává mzdy za organizaci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kontroluje správnost a úplnost podkladů pro zpracování výplat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provádí předepsanou mzdovou archivaci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todicky řídí ekonomickou činnost Správy, vydává směrnice a pokyny týkající se ekonomické činnosti a ekonomického fungování Správy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pracovává a sestavuje statistické výkazy, hlášení a přehledy týkající se ekonomických aktivit Správy.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xně zajišťuje prodej veškerého dřeva z NPŠ,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22"/>
        </w:rPr>
        <w:t>vede za Správu obchodní jednání týkající se prodeje dřeva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á kupní smlouvy s jednotlivými odběrateli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trvale ve styku s odběrateli, sleduje jejich platby a zajišťuje vymáhání nedoplatků a penále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prodej dřeva dle sortimentů a množství z Úp a manipulačního skladu k odběratelům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řednictvím fakturantky zajišťuje včasnou a správnou fakturaci za Správu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činnost ÚP s cílem co nejlepšího zpeněžení dřeva,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při vytváření finančních rozpočtů Správy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suppressAutoHyphens w:val="false"/>
        <w:spacing w:before="0" w:after="120"/>
        <w:rPr/>
      </w:pPr>
      <w:r>
        <w:rPr>
          <w:rFonts w:cs="Arial" w:ascii="Arial" w:hAnsi="Arial"/>
          <w:bCs/>
          <w:szCs w:val="24"/>
          <w:u w:val="single"/>
          <w:lang w:eastAsia="cs-CZ"/>
        </w:rPr>
        <w:t>Oddělení údržb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technické záležitosti vnitřního chodu Správy, ochranu a ostrahu objektů a úklid v provozních budovách ve Vimperk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zajišťuje provoz svěřených budov, jejich drobnou údržb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provoz dílny a pneuservisní prác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přepravu osob mikrobusy v případě potřeby organizace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povídá za komplexní vedení centrální spisové služby, zajišťuje provoz recepčních.</w:t>
      </w:r>
    </w:p>
    <w:p>
      <w:pPr>
        <w:pStyle w:val="Heading3"/>
        <w:suppressAutoHyphens w:val="false"/>
        <w:spacing w:before="0" w:after="120"/>
        <w:rPr>
          <w:rFonts w:ascii="Arial" w:hAnsi="Arial" w:cs="Arial"/>
          <w:bCs/>
          <w:color w:val="000000"/>
          <w:sz w:val="22"/>
          <w:szCs w:val="24"/>
          <w:u w:val="single"/>
          <w:lang w:eastAsia="cs-CZ"/>
        </w:rPr>
      </w:pPr>
      <w:r>
        <w:rPr>
          <w:rFonts w:cs="Arial" w:ascii="Arial" w:hAnsi="Arial"/>
          <w:bCs/>
          <w:color w:val="000000"/>
          <w:sz w:val="22"/>
          <w:szCs w:val="24"/>
          <w:u w:val="single"/>
          <w:lang w:eastAsia="cs-CZ"/>
        </w:rPr>
      </w:r>
    </w:p>
    <w:p>
      <w:pPr>
        <w:pStyle w:val="Heading3"/>
        <w:suppressAutoHyphens w:val="false"/>
        <w:spacing w:before="0" w:after="120"/>
        <w:rPr>
          <w:rFonts w:ascii="Arial" w:hAnsi="Arial" w:cs="Arial"/>
          <w:bCs/>
          <w:szCs w:val="24"/>
          <w:u w:val="single"/>
          <w:lang w:eastAsia="cs-CZ"/>
        </w:rPr>
      </w:pPr>
      <w:r>
        <w:rPr>
          <w:rFonts w:cs="Arial" w:ascii="Arial" w:hAnsi="Arial"/>
          <w:bCs/>
          <w:szCs w:val="24"/>
          <w:u w:val="single"/>
          <w:lang w:eastAsia="cs-CZ"/>
        </w:rPr>
        <w:t>Oddělení MTZ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pracovává podklady a realizuje, či spolupracuje na vypisování poptávkových a výběrových řízení přes elektronické tržiště, zpracovává podklady a realizuje, či spolupracuje na organizaci VZMR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styk s dodavateli materiálů, výrobků, prací a služeb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údržbu, opravy a obnovu motorových vozidel Správ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údržbu a stav strojového parku včetně strojních investic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komplexně zabezpečuje MTZ Správy včetně ÚP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soustřeďuje požadavky na MTZ všech organizačních útvarů Správy, strojní investice a zajišťuje potřebné vybavení útvarů tímto majetke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ospodaří s movitým majetkem ČR, s nímž je Správa příslušná hospodařit, včetně nakládání s nepotřebným majetke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řídí svěřené sklady MTZ a vede skladovou evidenci MTZ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leduje čerpání užívacích dob a nabytí nároků u příslušných OOPP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de sklad kancelářských potřeb a tiskopisů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pravuje a koordinuje inventarizac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de osobní karty zaměstnanců.</w:t>
      </w:r>
    </w:p>
    <w:p>
      <w:pPr>
        <w:pStyle w:val="Heading7"/>
        <w:spacing w:before="0" w:after="120"/>
        <w:ind w:left="35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suppressAutoHyphens w:val="false"/>
        <w:spacing w:before="0" w:after="120"/>
        <w:rPr>
          <w:rFonts w:ascii="Arial" w:hAnsi="Arial" w:cs="Arial"/>
          <w:bCs/>
          <w:szCs w:val="24"/>
          <w:u w:val="single"/>
          <w:lang w:eastAsia="cs-CZ"/>
        </w:rPr>
      </w:pPr>
      <w:r>
        <w:rPr>
          <w:rFonts w:cs="Arial" w:ascii="Arial" w:hAnsi="Arial"/>
          <w:bCs/>
          <w:szCs w:val="24"/>
          <w:u w:val="single"/>
          <w:lang w:eastAsia="cs-CZ"/>
        </w:rPr>
        <w:t>Oddělení nemovitého majetku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správu pozemků a budov ve vlastnictví České republiky s příslušností hospodařit Správy Národního parku Šumava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edná za Správu ve věcech nemovitého majetku s MŽP, SFŽP, Katastrem nemovitostí a dalšími dotčenými úřady</w:t>
      </w:r>
    </w:p>
    <w:p>
      <w:pPr>
        <w:pStyle w:val="Header"/>
        <w:numPr>
          <w:ilvl w:val="0"/>
          <w:numId w:val="8"/>
        </w:numPr>
        <w:rPr/>
      </w:pPr>
      <w:r>
        <w:rPr>
          <w:rFonts w:cs="Arial" w:ascii="Arial" w:hAnsi="Arial"/>
          <w:bCs/>
          <w:sz w:val="22"/>
        </w:rPr>
        <w:t xml:space="preserve">spravuje evidenci pozemků a budov Správy a jich inventarizaci 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ydává stanoviska za vlastníka k žádostem cizích subjektů, které se týkají nemovitého majetku Správy 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nalyzuje data z katastru nemovitostí, navrhuje změny a opravy dat, zajišťuje záznamy a vklady do Katastru nemovitostí za celou Správu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pravuje agendu spojenou s výkupy pozemků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vádí prodeje, směny nebo převody nemovitých věcí nepotřebných k hospodaření Správy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yřizuje agendu spojenou s převodem majetku SPÚ ČR do správy Správy NP Šumava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yřizuje agendu spojenou s navracením historického majetku do vlastnictví obcí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yřizuje agendu související s převodem církevního majetku (</w:t>
      </w:r>
      <w:r>
        <w:rPr>
          <w:rFonts w:cs="Arial" w:ascii="Arial" w:hAnsi="Arial"/>
          <w:bCs/>
          <w:iCs/>
          <w:sz w:val="22"/>
        </w:rPr>
        <w:t>zákon č. 428/2012 Sb.)</w:t>
      </w:r>
    </w:p>
    <w:p>
      <w:pPr>
        <w:pStyle w:val="Header"/>
        <w:numPr>
          <w:ilvl w:val="0"/>
          <w:numId w:val="8"/>
        </w:numPr>
        <w:tabs>
          <w:tab w:val="left" w:pos="540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jišťuje agendu věcných břemen</w:t>
      </w:r>
    </w:p>
    <w:p>
      <w:pPr>
        <w:pStyle w:val="Header"/>
        <w:numPr>
          <w:ilvl w:val="0"/>
          <w:numId w:val="8"/>
        </w:numPr>
        <w:tabs>
          <w:tab w:val="left" w:pos="540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řídí agendu spojenou s pozemkovými úpravami na území NP a CHKO Šumava</w:t>
      </w:r>
    </w:p>
    <w:p>
      <w:pPr>
        <w:pStyle w:val="Header"/>
        <w:numPr>
          <w:ilvl w:val="0"/>
          <w:numId w:val="8"/>
        </w:numPr>
        <w:rPr/>
      </w:pPr>
      <w:r>
        <w:rPr>
          <w:rFonts w:cs="Arial" w:ascii="Arial" w:hAnsi="Arial"/>
          <w:bCs/>
          <w:sz w:val="22"/>
        </w:rPr>
        <w:t xml:space="preserve">zpracovává a zajišťuje návrhy vytýčení, stabilizaci majetkových hranic 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řizuje zpracování žádostí o povolení kácení </w:t>
      </w:r>
      <w:r>
        <w:rPr>
          <w:rFonts w:cs="Arial" w:ascii="Arial" w:hAnsi="Arial"/>
          <w:sz w:val="22"/>
          <w:szCs w:val="22"/>
        </w:rPr>
        <w:t>dřevin rostoucích mimo les v majetku Správy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vede evidenci a připravuje podklady pro přiznání daně z pozemků a staveb a připravuje konečnou sumarizaci za nemovité věci 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pravuje agendu nájemních smluv na pozemky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de evidence pronájmu všech bytových prostor, vypracovává nájemní smlouvy pro bytové a nebytové prostory pronajímané Správou, dbá na správné hospodaření pronajímaných nemovitostí</w:t>
      </w:r>
    </w:p>
    <w:p>
      <w:pPr>
        <w:pStyle w:val="Header"/>
        <w:numPr>
          <w:ilvl w:val="0"/>
          <w:numId w:val="8"/>
        </w:numPr>
        <w:rPr/>
      </w:pPr>
      <w:r>
        <w:rPr>
          <w:rFonts w:cs="Arial" w:ascii="Arial" w:hAnsi="Arial"/>
          <w:bCs/>
          <w:sz w:val="22"/>
        </w:rPr>
        <w:t>vede evidence zálohových plateb a předpisů plateb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ozúčtovává náklady služeb (voda, elektřina, teplo, atd.)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zavírá smlouvy s dodavateli služeb (voda, teplo, revize a zkoušky pitné vody a odpadních vod atd.)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de evidenci pasportů objektů v majetku Správy</w:t>
      </w:r>
    </w:p>
    <w:p>
      <w:pPr>
        <w:pStyle w:val="Header"/>
        <w:numPr>
          <w:ilvl w:val="0"/>
          <w:numId w:val="8"/>
        </w:numPr>
        <w:rPr/>
      </w:pPr>
      <w:r>
        <w:rPr>
          <w:rFonts w:cs="Arial" w:ascii="Arial" w:hAnsi="Arial"/>
          <w:bCs/>
          <w:sz w:val="22"/>
        </w:rPr>
        <w:t>vede evidence vodních zdrojů a odpadních vod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de evidence odpadového hospodářství Správy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organizuje zajišťování revizí dle zákona a vede agendu těchto revizí 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de a spravuje rezervační systém ubytovacích zařízení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pracovává měsíční souhrnné přehledy, evidenci a statistické výkazy o provozu ubytovacích zařízení a provádí vyhodnocení nákladů, výnosů a obsazenosti jednotlivých ubytoven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vádí namátkovou kontrolu ubytovaných v ubytovacích zařízeních, vyhotovuje a provádí aktualizace platných ceníků pro ubytovny a inspekční pokoje, zajišťuje předání ostatním útvarům Správy a zveřejnění na Zimbře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ede evidenci výdeje stejnokrojových součástí</w:t>
      </w:r>
    </w:p>
    <w:p>
      <w:pPr>
        <w:pStyle w:val="Header"/>
        <w:numPr>
          <w:ilvl w:val="0"/>
          <w:numId w:val="8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polupracuje s ostatními útvary Správy z pozice nemovitého majetku Správ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7"/>
        <w:spacing w:before="0" w:after="12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uppressAutoHyphens w:val="false"/>
        <w:spacing w:before="0" w:after="120"/>
        <w:jc w:val="both"/>
        <w:rPr>
          <w:rFonts w:ascii="Arial" w:hAnsi="Arial" w:cs="Arial"/>
          <w:szCs w:val="24"/>
          <w:u w:val="single"/>
          <w:lang w:eastAsia="cs-CZ"/>
        </w:rPr>
      </w:pPr>
      <w:r>
        <w:rPr>
          <w:rFonts w:cs="Arial" w:ascii="Arial" w:hAnsi="Arial"/>
          <w:u w:val="single"/>
          <w:lang w:val="en-US" w:eastAsia="en-US"/>
        </w:rPr>
        <w:t>Oddělení informatiky a geografického informačního systému</w:t>
      </w:r>
    </w:p>
    <w:p>
      <w:pPr>
        <w:pStyle w:val="Normal"/>
        <w:rPr>
          <w:rFonts w:ascii="Arial" w:hAnsi="Arial" w:cs="Arial"/>
          <w:sz w:val="22"/>
          <w:szCs w:val="24"/>
          <w:u w:val="single"/>
          <w:lang w:eastAsia="cs-CZ"/>
        </w:rPr>
      </w:pPr>
      <w:r>
        <w:rPr>
          <w:rFonts w:cs="Arial" w:ascii="Arial" w:hAnsi="Arial"/>
          <w:sz w:val="22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isná funkce – tvoří, spravuje a aktualizuje polohopisné informace o území, které jsou podkladem pro vymezování hranic výzkumu, bezzásahového i ostatního managementu, a ostatních činností se vztahem k území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ční funkce – implementuje systémy řízení kvality procesů a optimalizace vedení projektů (zvýšení efektivity řízení). Jako prostředek k této funkci využívá další funkci, a to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ční funkce – tvorba, správy a integrace informačního systému na území Správy do struktur informačních systémů ochrany přírody a veřejné správy, a to zejména JISŽP a ISOP. Oddělení plní tuto funkci ve smyslu garance provozu, aktualizace, rozvoje a podílí se jako součást systémů na koncepční části rozvoje citovaných systémů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Funkce zpracovatele dat monitoringu – území je již plně zařazeno do programů dlouhodobého výzkumu systému LTER, na síti monitoračních bodů (ploch) vznikají stále nová data v dlouhých časových řadách. Do této činnosti patří také technická podpora všech tvůrců monitoračních dat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vojová funkce – formou vývoje prostředků evidence a zpracování dat a informací zabezpečuje oddělení standardizaci a optimalizaci tvorby a toku dat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ační funkce – oddělení zabezpečuje publikování výsledků své činnosti všemi vhodnými a v současnosti technicky možnými způsoby, případně poskytne data nebo jejich výstupy již propracovaným systémem výměny dat se zajištěnou smluvní podporo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kce komunikace a vzdělávání – pracovníci oddělení formou společných projektů a setkání upevňují vztahy s pracovníky ostatních pracovišť stejného nebo podobného zaměření, nejen na území Správy – NP Bavorský les, ale i v rámci Evropy a celého světa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kce technické podpory – oddělení garantuje technickou správu a rozvoj ICT a odborný růst jednotlivých uživatelů tohoto systému. Zajišťuje funkci systémů interní i externí komunikace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lší činnosti zabezpečované oddělením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tvorbu, správu, využívání a aktualizaci systému GIS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ystémovou podporu uživatelů systému GIS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právu a aktualizaci Geografického datového sklad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právu metainformačního systému GIS (MIS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právu a aktualizaci systémů publikace geografických dat (např. mapserverů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monitoring a mapování krajiny a jejích přírodních složek a sběr grafických dat v terén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ravuje spravovaná dat ze systému GIS k poskytování a publikaci, včetně tvorby tištěných výstupů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zaškolování zaměstnanců v užívání IT (hardware a software), zajišťuje činnosti spojené s podporou uživatelů IT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činnosti spojené s podporou uživatelů IT organizace včetně školení týkající se tvorby, užití a správy a aktualizace spravovaných dat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činnosti spojené s podporou uživatelů IT organizace včetně školení týkající se spravovaných licencí GIS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vídá za pořízení a aktualizaci prostředků ICT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ílí se na tvorbě přípravných podkladů tvorby LHP a grafické části LHP v rámci projektu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epčně, technicky, evidenčně a aplikačně spravuje prostředky GPS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správě a rozvoji  informačního systému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technický servis informačního systému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právu mobilní komunikace, pevných datových a hlasových služeb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neúčetní evidenci licencí softwar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evidenci a servis kopírovacích zařízení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právu a uživatelskou podporu systému intranet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á bezpečností politiku informatik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vuje a zajišťuje toky dat a informací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právu dat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uje nebo koordinuje programátorské činnost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sklady MTZ-ICT (37 0, 37 777, 37 406, 37 9999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na tvorbě koncepcí nadřízených informačních systémů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kontrolní činnost v rámci oddělení informatiky a GIS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duje digitální podpisy zaměstnanců Správ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naplňování centralizačních smluv v oblasti IT a GI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e využívání informačních a komunikačních technologií, prostředků a systémů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ortuje data a informace dle platných předpisů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vnitřní systém komunikace organizace (email, intranet, atd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analýzy GIS a kartografické prá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dbor ŘÍZENÍ PROJEKT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Hlavní činnosti odboru: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dbor je rozdělen do tří oddělení:  - oddělení investic,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oddělení veřejných zakázek,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oddělení zoologického programu, rybí líhně a PDV..</w:t>
      </w:r>
    </w:p>
    <w:p>
      <w:pPr>
        <w:pStyle w:val="Zkladntext2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Zkladntext2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dělení investi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pravuje návrhy investic, zajišťuje kompletní investiční činnost, jedná s dodavatel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řipravuje podklady pro plány oprav a plány investic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projekční a investiční činnost, inženýring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protipožární prevenci budov a zařízení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todicky řídí přípravu a realizaci staveb (investičních i provozních oprav) u Správy, zejména posuzuje přípravnou a projektovou dokumentaci vybraných staveb, sleduje jejich realizaci z hlediska dodržování finančních limitů a zabezpečuje další kontrolní a schvalovací činnosti v procesu investiční výstavby Správ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veškerý technický a stavební dozor všech akcí v rámci oddělení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e spolupráci s ekonomickým oddělením zpracovává a sestavuje statistické výkazy, hlášení a přehledy o čerpání rozpočtu v oblasti investic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zajišťuje objednávky a smlouvy na opravy a rekonstrukc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příjem, odesílání, evidenci písemností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kompletní opravy lesních cest v majetku Správ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polupracuje s Oddělením veřejných zakázek na zadávání veřejných zakáz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de evidenci pasportů cest a účelových komunikací v majetku Správy včetně jejich objektů (propustky, mostky apod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Heading7"/>
        <w:spacing w:before="0" w:after="12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ílna Kašperské Hory</w:t>
      </w:r>
    </w:p>
    <w:p>
      <w:pPr>
        <w:pStyle w:val="BodyText21"/>
        <w:numPr>
          <w:ilvl w:val="0"/>
          <w:numId w:val="31"/>
        </w:numPr>
        <w:tabs>
          <w:tab w:val="left" w:pos="720" w:leader="none"/>
          <w:tab w:val="left" w:pos="1414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výrobu a opravu kusových truhlářských výrobků pro vybavení objektů Správy,</w:t>
      </w:r>
    </w:p>
    <w:p>
      <w:pPr>
        <w:pStyle w:val="BodyText2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tváří terénní informační systém o přírodě na území NPŠ a CHKOŠ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vybavení území NPŠ a CHKOŠ drobnou terénní infrastrukturou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jišťuje prvky ekologické výchovy pro informační střediska a SE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dělení veřejných zakáz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dministrace zadávacích řízení pro veřejného zadavatel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Zpracování zadávací dokumentace na základě odbor. podkladů (specifikací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Zveřejňování VZ, administrace dotazů, řešení námit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Zpracování a vedení dokumentace zadávacích řízen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Administrativně vykonává a archivuje zadávací řízen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Připravuje podklady pro správní řízení vedené v souvislosti s veřejnou zakázko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Spolupracuje na plánu projektů k realizaci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Vede evidenci kontakt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etodická a poradenská činnost v oblasti v oblasti veřejných zakázek pro potřeby Správ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Zabezpečuje komunikaci s MŽP záležitosti týkající se otázek veřejných zakáz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>Zajišťuje reporting požadovaných údajů na MŽP pro potřeby resortu nebo E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Provádí analýzy dat o veřejných zakázká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polupráce s projektovými týmy a manažery projektů na Správě a všemi pracovišti Správy při procesu zadávání zakáz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Příprava, koordinace, administrace a realizace svěřených projektů Správy Národního parku Šumav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Trvalou aktualizaci informací o dotačních titulech využitelných pro Národní park Šumav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Vypracovává roční plán pro realizaci dotačních projekt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Trvale hledá zdroje pro spolufinancování projektů nebo plné dotování projekt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Administruje, řídí přípravu a realizaci  u vybraných projekt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Vede projektovou dokumentaci vybraných projekt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Zpracovává textové a grafické podklady k informačním materiálům o návštěvnických aktivitách a turistické infrastruktuře NP, předává oddělení propagace</w:t>
      </w:r>
    </w:p>
    <w:p>
      <w:pPr>
        <w:pStyle w:val="Normal"/>
        <w:ind w:left="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dělení zoologického programu, rybí líhně a PD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Zkladntext3"/>
        <w:tabs>
          <w:tab w:val="clear" w:pos="708"/>
          <w:tab w:val="left" w:pos="0" w:leader="none"/>
        </w:tabs>
        <w:rPr/>
      </w:pPr>
      <w:r>
        <w:rPr/>
        <w:t>Hlavní činnosti odděl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provádí projekt zoologického program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ravuje odborné podklady pro koncepční materiály Správy (návštěvnická centra, stanice pro handicapované živočichy apod.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odicky zajišťuje další záměry týkající se zoologického program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dbornými a vědeckými pracovišti zaměřenými na zoologii a propagaci projekt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ostatními organizačními útvary zodpovědnými za komunikaci s veřejností při seznamování obcí s projektem zoologického program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spolupracuje </w:t>
      </w:r>
      <w:r>
        <w:rPr>
          <w:rFonts w:cs="Arial" w:ascii="Arial" w:hAnsi="Arial"/>
          <w:sz w:val="22"/>
          <w:szCs w:val="22"/>
        </w:rPr>
        <w:t>s Oddělení nemovitého majetku</w:t>
      </w:r>
      <w:r>
        <w:rPr>
          <w:rFonts w:cs="Arial" w:ascii="Arial" w:hAnsi="Arial"/>
          <w:sz w:val="22"/>
        </w:rPr>
        <w:t xml:space="preserve"> na realizaci jednotlivých staveb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regionálními zástupci při přípravě a realizaci projektu zoologického program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na koncepci informačního systému zoologického program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koordinuje činnost realizovaných projektů</w:t>
      </w:r>
      <w:r>
        <w:rPr/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bezpečuje provoz rybí líhně a z její produkce zarybňování rybářských revírů Správy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</w:rPr>
        <w:t>zajišťuje činnosti spojené s výchovou a osvěto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</w:rPr>
        <w:t>zajišťuje výrobu prvků terénní infrastruktur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</w:rPr>
        <w:t>zabezpečuje provoz sovích voliér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</w:rPr>
        <w:t>zabezpečuje provoz stanice pro handicapované živočichy Kláštěrec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Zkladntext2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/>
          <w:b/>
          <w:color w:val="000000"/>
          <w:sz w:val="22"/>
          <w:u w:val="singl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dbor STÁTNÍ SPRÁVY NP ŠUMAVA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Odbor je rozdělen do dvou oddělení:  - oddělení státní správy NP Šumava,</w:t>
      </w:r>
    </w:p>
    <w:p>
      <w:pPr>
        <w:pStyle w:val="Normal"/>
        <w:tabs>
          <w:tab w:val="clear" w:pos="708"/>
          <w:tab w:val="left" w:pos="3784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oddělení informační a strážní služb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ddělení státní správy NP Šumava zajišťuj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ýkon státní správy na úseku ochrany přírody v rozsahu stanoveném zákonem ČNR č. 114/1992 Sb., o ochraně přírody a krajiny, v platném znění, na území NP Šumav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ýkon státní správy v rozsahu stanoveném zákonem ČNR č. 114/1992 Sb., o ochraně přírody a krajiny, v platném znění, pro oblast státní správy myslivosti, rybářství a ochrany zemědělského půdního fondu na území NP Šumav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výkon státní správy v rozsahu stanoveném zákonem č. 167/2008 Sb., o předcházení ekologické újmě a o její nápravě a o změně některých zákonů, na území NP Šumava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zajišťování odborné správy a péče o maloplošná zvláště chráněná území a jejich ochranná pásma, včetně zpracování plánů péče o tato ZCHÚ, a památné stromy v rozsahu stanoveném zákonem ČNR č. 114/1992 Sb., o ochraně přírody a krajiny, v platném znění, na území NP Šumav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odíl na výkonu státní statistické služb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odíl na regulaci a usměrňování aktivit, cestovního ruchu a turismu na území NP Šumav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odíl na kulturně výchovných, průvodcovských, propagačních a publikačních aktivitá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odíl na získávání dat pro dokumentační účely a jejich interpretaci a zpřístupňování, spolupráce s Agenturou ochrany přírody a krajiny při provozování informačního a dokumentačního systému ochrany přírody ČR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dělení Informační a strážní služby (IS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Zkladntext3"/>
        <w:rPr>
          <w:u w:val="single"/>
        </w:rPr>
      </w:pPr>
      <w:r>
        <w:rPr>
          <w:u w:val="single"/>
        </w:rPr>
        <w:t>Organizační členění odděl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acoviště ISS 01 Prášil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Pracoviště ISS 02 Modr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Pracoviště ISS 03 Stože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>Dohlíží na dodržování platné legislativy v ochraně přírody a krajiny podle zákona č.114/1992 Sb.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zentuje poslání Národního parku Šumava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uje informační servis v terén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e o přírodě a procesech v ní probíhající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e o turistickém využití územ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e o místních zajímavostech a historii územ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ce o bezpečnostních rizicích v území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 xml:space="preserve">Podává a aktualizuje informace z terénu na 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www.npsumava.cz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vyšování bezpečnosti v územ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innost ISS se složkami IZS vymezená zákonem 239/2000 Sb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S zabezpečuje činnosti na základě smlouvy o Plánované pomoci na vyžádání v rozsahu vymezeném zákonem 239/2000 Sb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kytnutí před lékařské první pomoci na území NP a CHKO Šumav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v nouz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áce se složkami Integrovaného záchranného systému Č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bezpečuje a vykonává činnosti směřující k předcházení vzniku a likvidaci mimořádných událostí v rozsahu vymezeném zákonem 133/1985 Sb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požární prevenc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í hlídky na území NP Šumav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oc při zásahu – požár, havárie, úraz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innost s HZS ČR a ostatními složkami IZ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ast na součinnostních cvičeních s hasičským záchranným sbor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programu „Bezpečná Šumava“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videlná setkání složek IZ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ečná cvičení IZS na území NP a CHKO Šumav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á spolupráce složek IZS při zajištění mimořádných událostí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provádění záchranných prací (úraz, požár, nehoda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na zajištění terénní infrastruktury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Junior Ranger program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ídí aktiv dobrovolných strážců a zpravodaj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dbor STÁTNÍ SPRÁVY CHKO ŠUMAVA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Odbor je rozdělen do tří pracovišť:      - pracoviště Vimperk, </w:t>
      </w:r>
    </w:p>
    <w:p>
      <w:pPr>
        <w:pStyle w:val="Normal"/>
        <w:tabs>
          <w:tab w:val="clear" w:pos="708"/>
          <w:tab w:val="left" w:pos="3784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pracoviště Sušice,</w:t>
      </w:r>
    </w:p>
    <w:p>
      <w:pPr>
        <w:pStyle w:val="Normal"/>
        <w:tabs>
          <w:tab w:val="clear" w:pos="708"/>
          <w:tab w:val="left" w:pos="3784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t>- pracoviště Horní Planá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výkon státní správy v rozsahu stanoveném zákonem ČNR č. 114/1992 Sb., o ochraně přírody a krajiny, v platném znění, na </w:t>
      </w:r>
      <w:r>
        <w:rPr>
          <w:rFonts w:cs="Arial" w:ascii="Arial" w:hAnsi="Arial"/>
          <w:sz w:val="22"/>
          <w:szCs w:val="22"/>
        </w:rPr>
        <w:t>celém území CHKO Šumava a v ochranném pásmu Národní přírodní památky Blanice vně území CHKO Šumava a Vojenského újezdu Boletic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zajišťování odborné správy a péče o maloplošná zvláště chráněná území a jejich ochranná pásma v rozsahu stanoveném zákonem ČNR č. 114/1992 Sb., o ochraně přírody a krajiny, v platném znění, na území CHKO Šumav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zajišťování odborných činností v ochraně přírody a krajiny na území CHKO Šumava, zpracování odborných podkladů pro monitoring a péči o Ptačí oblast Šumava a Evropsky významnou lokalitu Šumav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odíl na regulaci a usměrňování aktivit, cestovního ruchu a turismu na území CHKO Šumav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odíl na kulturně výchovných, průvodcovských, propagačních a publikačních aktivitác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podíl na získávání dat pro dokumentační účely a jejich interpretaci a zpřístupňování, spolupráce s Agenturou ochrany přírody a krajiny při provozování informačního a dokumentačního systému ochrany přírody ČR.</w:t>
      </w:r>
    </w:p>
    <w:p>
      <w:pPr>
        <w:pStyle w:val="BodyText21"/>
        <w:numPr>
          <w:ilvl w:val="0"/>
          <w:numId w:val="15"/>
        </w:numPr>
        <w:rPr/>
      </w:pPr>
      <w:r>
        <w:rPr>
          <w:rFonts w:cs="Arial" w:ascii="Arial" w:hAnsi="Arial"/>
          <w:sz w:val="22"/>
          <w:lang w:val="cs-CZ"/>
        </w:rPr>
        <w:t>zajištění</w:t>
      </w:r>
      <w:r>
        <w:rPr>
          <w:rFonts w:cs="Arial" w:ascii="Arial" w:hAnsi="Arial"/>
          <w:sz w:val="22"/>
        </w:rPr>
        <w:t xml:space="preserve"> výrob</w:t>
      </w:r>
      <w:r>
        <w:rPr>
          <w:rFonts w:cs="Arial" w:ascii="Arial" w:hAnsi="Arial"/>
          <w:sz w:val="22"/>
          <w:lang w:val="cs-CZ"/>
        </w:rPr>
        <w:t>y</w:t>
      </w:r>
      <w:r>
        <w:rPr>
          <w:rFonts w:cs="Arial" w:ascii="Arial" w:hAnsi="Arial"/>
          <w:sz w:val="22"/>
        </w:rPr>
        <w:t xml:space="preserve"> a oprav</w:t>
      </w:r>
      <w:r>
        <w:rPr>
          <w:rFonts w:cs="Arial" w:ascii="Arial" w:hAnsi="Arial"/>
          <w:sz w:val="22"/>
          <w:lang w:val="cs-CZ"/>
        </w:rPr>
        <w:t>y</w:t>
      </w:r>
      <w:r>
        <w:rPr>
          <w:rFonts w:cs="Arial" w:ascii="Arial" w:hAnsi="Arial"/>
          <w:sz w:val="22"/>
        </w:rPr>
        <w:t xml:space="preserve"> terénní</w:t>
      </w:r>
      <w:r>
        <w:rPr>
          <w:rFonts w:cs="Arial" w:ascii="Arial" w:hAnsi="Arial"/>
          <w:sz w:val="22"/>
          <w:lang w:val="cs-CZ"/>
        </w:rPr>
        <w:t>ho</w:t>
      </w:r>
      <w:r>
        <w:rPr>
          <w:rFonts w:cs="Arial" w:ascii="Arial" w:hAnsi="Arial"/>
          <w:sz w:val="22"/>
        </w:rPr>
        <w:t xml:space="preserve"> informační</w:t>
      </w:r>
      <w:r>
        <w:rPr>
          <w:rFonts w:cs="Arial" w:ascii="Arial" w:hAnsi="Arial"/>
          <w:sz w:val="22"/>
          <w:lang w:val="cs-CZ"/>
        </w:rPr>
        <w:t>ho</w:t>
      </w:r>
      <w:r>
        <w:rPr>
          <w:rFonts w:cs="Arial" w:ascii="Arial" w:hAnsi="Arial"/>
          <w:sz w:val="22"/>
        </w:rPr>
        <w:t xml:space="preserve"> systém</w:t>
      </w:r>
      <w:r>
        <w:rPr>
          <w:rFonts w:cs="Arial" w:ascii="Arial" w:hAnsi="Arial"/>
          <w:sz w:val="22"/>
          <w:lang w:val="cs-CZ"/>
        </w:rPr>
        <w:t xml:space="preserve">u </w:t>
      </w:r>
      <w:r>
        <w:rPr>
          <w:rFonts w:cs="Arial" w:ascii="Arial" w:hAnsi="Arial"/>
          <w:sz w:val="22"/>
        </w:rPr>
        <w:t>na území CHKOŠ,</w:t>
      </w:r>
    </w:p>
    <w:p>
      <w:pPr>
        <w:pStyle w:val="BodyText21"/>
        <w:numPr>
          <w:ilvl w:val="0"/>
          <w:numId w:val="15"/>
        </w:numPr>
        <w:rPr/>
      </w:pPr>
      <w:r>
        <w:rPr>
          <w:rFonts w:cs="Arial" w:ascii="Arial" w:hAnsi="Arial"/>
          <w:sz w:val="22"/>
          <w:lang w:val="cs-CZ"/>
        </w:rPr>
        <w:t>zajištění</w:t>
      </w:r>
      <w:r>
        <w:rPr>
          <w:rFonts w:cs="Arial" w:ascii="Arial" w:hAnsi="Arial"/>
          <w:sz w:val="22"/>
        </w:rPr>
        <w:t xml:space="preserve"> ochran</w:t>
      </w:r>
      <w:r>
        <w:rPr>
          <w:rFonts w:cs="Arial" w:ascii="Arial" w:hAnsi="Arial"/>
          <w:sz w:val="22"/>
          <w:lang w:val="cs-CZ"/>
        </w:rPr>
        <w:t>y</w:t>
      </w:r>
      <w:r>
        <w:rPr>
          <w:rFonts w:cs="Arial" w:ascii="Arial" w:hAnsi="Arial"/>
          <w:sz w:val="22"/>
        </w:rPr>
        <w:t xml:space="preserve"> přírody a krajiny podle zákona ve svěřeném území, včetně vyhlašování a inventarizace ZCHÚ a přípravy, projednání a schvalování plánů péče o ZCHÚ na svěřeném území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ění monitoringu na území CHKOŠ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íl na krajinotvorných programech podle platných směrnic MŽP, odpovědnost za výběr akcí, příprava smluv s vlastníky a dodavateli, průběh, kontrolu a vyúčtování akc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ce s evidencí zemědělské půdy, aktualizace klasifikačních dat jednotlivých půdních bloků, projednávání změny managementu půdních bloků s uživatel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ÚTVAR ŘEDITELE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Odbor je rozdělen do tří oddělení: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</w:t>
      </w:r>
      <w:r>
        <w:rPr>
          <w:rFonts w:cs="Arial" w:ascii="Arial" w:hAnsi="Arial"/>
          <w:sz w:val="22"/>
          <w:lang w:val="en-US" w:eastAsia="en-US"/>
        </w:rPr>
        <w:t xml:space="preserve">- oddělení kanceláře ředitele, 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</w:t>
      </w:r>
      <w:r>
        <w:rPr>
          <w:rFonts w:cs="Arial" w:ascii="Arial" w:hAnsi="Arial"/>
          <w:sz w:val="22"/>
          <w:lang w:val="en-US" w:eastAsia="en-US"/>
        </w:rPr>
        <w:t>- útvar interního auditu,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sz w:val="22"/>
          <w:lang w:val="en-US" w:eastAsia="en-US"/>
        </w:rPr>
        <w:t xml:space="preserve">                    </w:t>
      </w:r>
      <w:r>
        <w:rPr>
          <w:rFonts w:cs="Arial" w:ascii="Arial" w:hAnsi="Arial"/>
          <w:sz w:val="22"/>
          <w:lang w:val="en-US" w:eastAsia="en-US"/>
        </w:rPr>
        <w:t>- oddělení informačních středisek a středisek environmentální výchovy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0ddělení kanceláře ředitel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a koordinuje časový program činnosti ředitele Správ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dpovídá za přípravu podkladových materiálů a dalších písemností potřebných pro rozhodování ředitele, včetně koordinace přípravy interních předpisů a vedení jejich agend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pravuje zápisy z porad vedení Správ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začně připravuje jednání Rady NP a vede její agendu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uje řízení lidských zdrojů a vede personální agendu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álně stanovuje a zpracovává platové náležitosti zaměstnanců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komplexně zajišťuje metodické, organizační a kontrolní činnosti v oblasti bezpečnosti a ochrany zdraví při práci, vydává směrnice a pokyny týkající se BOZP, vede agendu pracovních úrazů a je odborně způsobilou osobou k zajišťování úkolů v prevenci rizik v oblasti BOZP dle zákona 309/2006 Sb.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á a sestavuje statistické výkazy, hlášení a přehledy o pracovní neschopnosti pro nemoc a úraz, o úplných nákladech práce, o práci, informačním systému o plate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zlepšování vnitrofiremní kultury a komunikace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poskytování informací podle zákona č. 123/1998 Sb., o právu na informace o životním prostředí a zákona č. 106/1999 Sb., o svobodném přístupu k informacím, oba ve znění pozdějších předpisů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informační, publicistické a tiskové vztahy k veřejnosti a hromadným sdělovacím prostředkům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</w:rPr>
        <w:t>koordinuje a přeshraniční spolupráci a styk se zahraničím obecně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uje spolupráci s dalšími zahraničními partnery v oblasti ochrany přírod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unikuje a spolupracuje s regionálními subjekt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přenos informací o činnosti Správy k regionu, státním orgánům, regionálním a nevládním organizacím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aticky sleduje vývoj legislativy v ČR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právní podporu pro Správu ve všech oblastech práva vč. koordinace externích právních služeb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komunikaci s orgány činnými v trestním řízení, koordinuje či samo zajišťuje podávání trestních oznámení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á právní analýzy, spolupracuje na jejich zpracování s jinými subjekt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uje Správu při soudních sporech a správních řízeních, kde je Správa účastníkem nebo zajišťuje externí zastoupení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tvar interního auditu</w:t>
      </w:r>
    </w:p>
    <w:p>
      <w:pPr>
        <w:pStyle w:val="Zkladntext3"/>
        <w:numPr>
          <w:ilvl w:val="0"/>
          <w:numId w:val="29"/>
        </w:numPr>
        <w:rPr/>
      </w:pPr>
      <w:r>
        <w:rPr/>
        <w:t>tvoří organizačně oddělené a funkčně nezávislé přezkoumávání a vyhodnocování přiměřenosti a účinnosti vnitřního kontrolního systému Správy,</w:t>
      </w:r>
    </w:p>
    <w:p>
      <w:pPr>
        <w:pStyle w:val="Zkladntext3"/>
        <w:numPr>
          <w:ilvl w:val="0"/>
          <w:numId w:val="29"/>
        </w:numPr>
        <w:rPr/>
      </w:pPr>
      <w:r>
        <w:rPr/>
        <w:t xml:space="preserve">provádí interní audit na základě zákona č. 320/2001 Sb., o finanční kontrole jako nezávislou a objektivně zjišťovací činnost zaměřenou na přidávání hodnoty a zdokonalování procesů u Správy,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á metodiku provádění interního auditu u Správy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konává interní audit činnost u všech organizačních útvarů Správy, včetně vedení příslušné dokumentace k auditním činnostem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uje plán interního auditu Správy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analýzu rizik a na jejím základě zpracovává střednědobé a roční plány interního auditu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odnocuje výsledky finanční kontroly a interního auditu v rámci ročního ověření funkce VKS Správy,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ádí konzultační činnost vnitřních předpisů Správy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á řediteli Správy, na základě svých zjištění, doporučení ke zdokonalování kvality vnitřního kontrolního systému k předcházení nebo zmírnění rizik a k přijetí opatření k nápravě zjištěných nedostatků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ústřední evidenci stížností, oznámení, podnětů a petic doručených Správě, na základě vnitřní směrnice Správy S 11 v souladu se zákonem č. 85/1990 Sb., o právu petičním, zákonem č. 500/2004 Sb., správní řád, ve znění pozdějších předpisů, zákonem č. 349/1999 Sb., o Veřejném ochránci práv, ve znění pozdějších předpisů, metodicky a organizačně upravuje na podmínky Správy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e evidenci protokolů, auditních zpráv, zápisů apod. z provedených externích kontrol a auditů,</w:t>
      </w:r>
    </w:p>
    <w:p>
      <w:pPr>
        <w:pStyle w:val="Zkladntext3"/>
        <w:numPr>
          <w:ilvl w:val="0"/>
          <w:numId w:val="29"/>
        </w:numPr>
        <w:rPr/>
      </w:pPr>
      <w:r>
        <w:rPr/>
        <w:t>organizuje a ověřuje dodržování metrologického řádu podle zákona č. 505/1990 Sb., o metrologii.</w:t>
      </w:r>
    </w:p>
    <w:p>
      <w:pPr>
        <w:pStyle w:val="Heading5"/>
        <w:spacing w:before="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Rejstk"/>
        <w:numPr>
          <w:ilvl w:val="0"/>
          <w:numId w:val="0"/>
        </w:numPr>
        <w:suppressAutoHyphens w:val="false"/>
        <w:spacing w:before="0" w:after="120"/>
        <w:ind w:left="0" w:hanging="0"/>
        <w:rPr/>
      </w:pPr>
      <w:r>
        <w:rPr>
          <w:rFonts w:cs="Arial" w:ascii="Arial" w:hAnsi="Arial"/>
          <w:b/>
          <w:bCs/>
          <w:szCs w:val="24"/>
          <w:u w:val="single"/>
        </w:rPr>
        <w:t>Oddělení informačních středisek a středisek environmentální výchov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clear" w:pos="708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ddělení informačních středisek a středisek environmentálního vzdělávání je řízeno vedoucím oddělení. Střediska environmentální výchovy a informační střediska jsou řízena vedoucími těchto zařízení. V oblasti marketingu je pro dílčí vedení aktivit propagačních materiálů určen metodik propagačních materiálů. Ostatní odborní pracovníci jsou řízení přímo vedoucím oddělení. </w:t>
      </w:r>
    </w:p>
    <w:p>
      <w:pPr>
        <w:pStyle w:val="Normal"/>
        <w:tabs>
          <w:tab w:val="clear" w:pos="708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</w:tabs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třediska environmentální výchov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programy a projekty zaměřené na všechny cílové skupiny v oblasti environmentálního vzdělávání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celostátních koncepcích a akčních plánech v oblasti environmentálního vzdělávání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pracovávají a realizují odborné koncepční materiály v oblasti environmentálního vzdělávání pro oblast NP a CHKO Šumava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šťují provoz středisek environmentální výchovy Vimperk, Stožec, Kašperské Hory a Horská Kvilda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a realizují výukové programy zaměřené na ochranu přírody NP a CHKO Šumava ve střediscích environmentální výchovy (v SEV Vimperk, v SEV Kašperské Hory, v SEV Horská Kvilda, a v SEV Stožec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a realizují terénní výukové programy zaměřené na ochranu přírody NP a CHKO Šumava na území NP a CHKO Šumava a v bezprostředním okolí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vzdělávání v oblasti environmentálního vzdělávání pro zaměstnance Správy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mezinárodní programy a projekty zaměřené na oblast environmentálního vzdělávání, informačních středisek a práce s veřejností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í odborné dotační projekty v oblasti environmentálního vzdělávání dle pravidel dotačních titulů a směrnice „Projektového řízení“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ují projekt „Partnerské školy“ NP Šumava dle stanovených pravidel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, realizují a editorsky řídí didaktické a interaktivní materiály určené pro využití ve výukových programech Správy a pro prodej v informačních střediscích Správy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alizují programy pro veřejnost v oblasti environmentálního vzdělávání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ádí evaluaci činností středisek environmentální výchovy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í studentské praxe v oblasti environmentálního vzdělávání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bezpečují efektivní provoz budov, které jsou ve správě středisek environmentální výchovy  - SEV Stožec, SEV Horská Kvilda, SEV Kašperské Hory, SEV Vimperk (učebna)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í a realizují odborné přednášky a doprovody (také na mezinárodní úrovni) pro externí subjekty v oblasti environmentálního vzdělávání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í s externími subjekty zajišťujícími propagaci území NP a CHKO Šumava ve  spolupráci s tiskovým mluvčím (TV, rozhlas aj.),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í odbornou konzultační činnost v oblasti environmentálního vzdělávání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a realizují pozitivní propagaci NP a CHKO Šumava dle Plánu péče a ostatních dokumentů Správ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polupracují s neziskovými organizacemi (spolky, sdružení) v oblasti environmentálního vzdělávání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ují výsledky práce v oblasti environmentálního vzdělávání na odborných konferencích i pro širokou veřejnost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upracují s ostatními odbornými pracovníky Správy v oblasti environmentálního vzdělávání.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izují fotodokumentaci své činnosti do archivu Správy NP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</w:tabs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formační střediska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, zpracovávají koncepční materiály zaměřené na informační střediska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ílejí se na celostátních koncepcích v oblasti informačních středisek.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a realizují informační a odbornou činnost pro veřejnost v informačních střediscích (IS) Správy (IS celoroční –Kvilda, Svinná Lada, Stožec, Kašperské Hory, Alžbětín, Rokyta,  IS sezónní –Poledník, Březník, Idina Pila, Soumarský most)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í odborné dotační projekty v oblasti IS dle pravidel dotačních titulů a směrnice „Projektového řízení“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 a realizují programy pro veřejnost určené návštěvníkům národního parku i místním obyvatelům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í prodej materiálů Správy NP a externích výrobků dle platných pravidel Správy NP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/>
      </w:pPr>
      <w:r>
        <w:rPr/>
        <w:t>K</w:t>
      </w:r>
      <w:r>
        <w:rPr>
          <w:rFonts w:cs="Arial" w:ascii="Arial" w:hAnsi="Arial"/>
          <w:sz w:val="22"/>
        </w:rPr>
        <w:t>oordinují a zajišťují distribuci neprodejních materiálů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ádí evaluaci činností informačních středisek, programů pro veřejnost realizovaných v informačních střediscích.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í studentské praxe v oblasti informačních středisek.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bezpečují efektivní provoz budov, které jsou ve správě informačních středisek – IS Kvilda, IS Rokyta, IS Svinná Lada, IS Kašperské Hory, IS Stožec, IS Březník.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í metodické vedení pracovníků zajišťující informační služby v návštěvnických centrech ZOO programu Srní, Kvilda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í a realizují odborné přednášky a doprovody (také na mezinárodní úrovni) pro externí subjekty v oblasti environmentálního vzdělávání.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lupracují na přípravě odborných propagačních materiálů.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vrhují a zpracovávají odborné podklady při přípravě expozic pro informační střediska. 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ávají pracovní listy pro expozice informačních středisek, naučných stezek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í s externími subjekty zajišťujícími propagaci území NP a CHKO Šumava ve  spolupráci s tiskovým mluvčím (TV, rozhlas, aj.)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í odbornou konzultační činnost v oblasti informačních středisek.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í, realizují pozitivní propagaci NP a CHKO Šumava dle Plánu péče a ostatních dokumentů Správy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upracují s neziskovými organizacemi (spolky, sdružení) v oblasti EV a cestovního ruchu, s ostatními informačními středisky v regionu.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ují výsledky práce v oblasti informačních středisek a práce s veřejností na odborných konferencích i pro širokou veřejnost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ční středisko Stožec zajišťuje projekt „Splouvání Teplé Vltavy“ dle platného Plánu péče.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ční středisko Stožec zajišťuje administraci „Průvodců do divočiny“.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izují fotodokumentaci své činnosti do archivu Správy NP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</w:tabs>
        <w:spacing w:before="0" w:after="1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rketing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zpracovává koncepční materiály zaměřené na práci s veřejností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ílí se na celostátních koncepcích v oblasti programů pro veřejnost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ktivity pro veřejnost v NP a CHKO Šumava v rámci trvale udržitelného turismu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e nahrávání a střih videa zaměřený na propagaci území NP a CHKO Šumava především pro IS, SEV a ZOO program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regionem NP a CHKO Šumava při přípravě a realizaci prospěšných projektů a programů podporujících ochranu přírody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realizuje výstavy zaměřené na propagaci území NP a CHKO Šumava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spravuje webové stránky NP Šumava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při administraci facebooku NP a přípravě tiskových zpráv v oblasti SEV, IS a práce s veřejností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gistruje a eviduje ISBN titulů vydaných Správou, komunikace s Národní knihovnou a vykonává s tím spojenou administrativu.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rFonts w:cs="Arial" w:ascii="Arial" w:hAnsi="Arial"/>
          <w:sz w:val="22"/>
        </w:rPr>
        <w:t>Koordinuje a realizuje tiskové materiály (interaktivní materiály, didaktické materiály, ostatní odborné propagační materiály) a materiály ve formě PDF v rámci edičního plánu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e a realizuje skladové zásoby propagačních materiálu formou výdejních a logistických skladů.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zajišťuje distribuci propagačního materiálu Správy dle koncepčních materiálů,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zajišťuje distribuci propagačního materiálu externích dodavatelů splňujících kritéria propagace výrobků, které podporují environmentální vzdělávání, regionální produkty či výrobky z přírodních materiálů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e a realizuje výrobu a distribuci časopisu Šumava a jeho odborných příloh,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, realizuje a administrativně řídí programy pro veřejnost pro všechny cílové skupiny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e odborné dotační projekty v oblasti práce s veřejností dle pravidel dotačních titulů a směrnice „Projektového řízení“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vuje archiv fotografií a ilustrací Správy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vrhuje, realizuje a metodicky zpracovává venkovní expozice zaměřené na všechny cílové skupiny (děti a mládeže, rodiče s dětmi, osoby se zdravotním postižením atd.) ve spolupráci s Odborem řízení projektů.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e spolupráci s externími informačními středisky, zajišťuje distribuci propagačního materiálu do těchto středisek dle stanovených pravidel.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přípravu a realizaci propagačních předmětů určených k propagaci Správy NP Šumava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e fotografickou dokumentaci aktivit Správy ve  spolupráci s tiskovým mluvčím Správy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realizuje specifické programy a projekty pro handicapované návštěvníky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šťuje spolupráci s organizacemi sdružujícími osoby s handicapem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realizuje projekt „Partner Národního parku Šumava“ dle koncepce tohoto projektu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ordinuje a realizuje odborné přednášky a doprovody (také na mezinárodní úrovni) pro externí subjekty v oblasti programů pro veřejnost.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pracuje s externími subjekty zajišťujícími propagaci území NP a CHKO Šumava ve  spolupráci s tiskovým mluvčím (TV, rozhlas, aj.)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 a realizuje odborné exkurze pro zaměstnance Správy a externí subjekty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uje odbornou konzultační činnost v oblastech práce s veřejností.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uje, realizuje pozitivní propagaci NP a CHKO Šumava dle Plánu péče a ostatních dokumentů Správy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uje projekty na ochranu a propagaci kulturního dědictví regionu NP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ordinuje školení místních průvodců a provádění jejich průvodcovských aktivit.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upracuje na systému značených tras s KČT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uje výsledky práce v oblasti IS, SEV a práce s veřejností na odborných konferencích i pro širokou veřejnost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uje výsledky práce v oblasti práce s veřejností na odborných konferencích i pro širokou veřejnost.</w:t>
      </w:r>
    </w:p>
    <w:p>
      <w:pPr>
        <w:pStyle w:val="Normal"/>
        <w:tabs>
          <w:tab w:val="clear" w:pos="708"/>
        </w:tabs>
        <w:spacing w:before="0" w:after="0"/>
        <w:ind w:left="7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</w:tabs>
        <w:spacing w:before="0" w:after="0"/>
        <w:ind w:left="72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</w:tabs>
        <w:spacing w:before="0" w:after="0"/>
        <w:ind w:left="72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</w:tabs>
        <w:spacing w:before="0" w:after="0"/>
        <w:ind w:left="720" w:hanging="0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spacing w:before="0" w:after="120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3"/>
        <w:spacing w:before="24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900" w:right="92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Roman"/>
      <w:suff w:val="space"/>
      <w:lvlText w:val="Hlava %2. "/>
      <w:lvlJc w:val="center"/>
      <w:pPr>
        <w:tabs>
          <w:tab w:val="num" w:pos="0"/>
        </w:tabs>
        <w:ind w:left="0" w:firstLine="51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ordinal"/>
      <w:lvlText w:val="%4%3"/>
      <w:lvlJc w:val="left"/>
      <w:pPr>
        <w:tabs>
          <w:tab w:val="num" w:pos="1985"/>
        </w:tabs>
        <w:ind w:left="1985" w:hanging="850"/>
      </w:pPr>
      <w:rPr/>
    </w:lvl>
    <w:lvl w:ilvl="4">
      <w:start w:val="1"/>
      <w:numFmt w:val="lowerLetter"/>
      <w:lvlText w:val="%5)"/>
      <w:lvlJc w:val="left"/>
      <w:pPr>
        <w:tabs>
          <w:tab w:val="num" w:pos="2551"/>
        </w:tabs>
        <w:ind w:left="2551" w:hanging="566"/>
      </w:pPr>
      <w:rPr/>
    </w:lvl>
    <w:lvl w:ilvl="5">
      <w:start w:val="1"/>
      <w:numFmt w:val="bullet"/>
      <w:lvlText w:val=""/>
      <w:lvlJc w:val="left"/>
      <w:pPr>
        <w:tabs>
          <w:tab w:val="num" w:pos="2911"/>
        </w:tabs>
        <w:ind w:left="2835" w:hanging="284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3967"/>
        </w:tabs>
        <w:ind w:left="3967" w:hanging="708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675"/>
        </w:tabs>
        <w:ind w:left="4675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383"/>
        </w:tabs>
        <w:ind w:left="5383" w:hanging="708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2143"/>
        </w:tabs>
        <w:ind w:left="214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63"/>
        </w:tabs>
        <w:ind w:left="28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3"/>
        </w:tabs>
        <w:ind w:left="35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3"/>
        </w:tabs>
        <w:ind w:left="43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3"/>
        </w:tabs>
        <w:ind w:left="50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3"/>
        </w:tabs>
        <w:ind w:left="57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3"/>
        </w:tabs>
        <w:ind w:left="64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3"/>
        </w:tabs>
        <w:ind w:left="71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3"/>
        </w:tabs>
        <w:ind w:left="7903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jc w:val="center"/>
      <w:outlineLvl w:val="0"/>
    </w:pPr>
    <w:rPr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caps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240"/>
      <w:outlineLvl w:val="2"/>
    </w:pPr>
    <w:rPr>
      <w:b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outlineLvl w:val="3"/>
    </w:pPr>
    <w:rPr>
      <w:rFonts w:ascii="Arial" w:hAnsi="Arial" w:cs="Arial"/>
      <w:b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000000"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0"/>
      </w:numPr>
      <w:tabs>
        <w:tab w:val="clear" w:pos="708"/>
        <w:tab w:val="left" w:pos="540" w:leader="none"/>
      </w:tabs>
      <w:spacing w:before="120" w:after="0"/>
      <w:ind w:left="540" w:hanging="54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540" w:hanging="0"/>
      <w:jc w:val="both"/>
      <w:outlineLvl w:val="6"/>
    </w:pPr>
    <w:rPr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suppressAutoHyphens w:val="true"/>
      <w:jc w:val="both"/>
      <w:outlineLvl w:val="8"/>
    </w:pPr>
    <w:rPr>
      <w:b/>
      <w:sz w:val="28"/>
      <w:szCs w:val="20"/>
      <w:lang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sz w:val="23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ind w:left="720" w:hanging="360"/>
      <w:jc w:val="both"/>
    </w:pPr>
    <w:rPr>
      <w:color w:val="000000"/>
      <w:sz w:val="23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  <w:color w:val="000000"/>
      <w:sz w:val="23"/>
    </w:rPr>
  </w:style>
  <w:style w:type="paragraph" w:styleId="Zkladntextodsazen3">
    <w:name w:val="Základní text odsazený 3"/>
    <w:basedOn w:val="Normal"/>
    <w:qFormat/>
    <w:pPr>
      <w:ind w:left="720" w:hanging="360"/>
      <w:jc w:val="both"/>
    </w:pPr>
    <w:rPr>
      <w:rFonts w:ascii="Arial" w:hAnsi="Arial" w:cs="Arial"/>
      <w:sz w:val="23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jstk">
    <w:name w:val="Rejstřík"/>
    <w:basedOn w:val="Normal"/>
    <w:qFormat/>
    <w:pPr>
      <w:suppressLineNumbers/>
      <w:suppressAutoHyphens w:val="true"/>
      <w:jc w:val="both"/>
    </w:pPr>
    <w:rPr>
      <w:szCs w:val="20"/>
      <w:lang w:eastAsia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414" w:leader="none"/>
      </w:tabs>
      <w:suppressAutoHyphens w:val="true"/>
      <w:ind w:left="705" w:hanging="705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sumav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8:00Z</dcterms:created>
  <dc:creator>Stefanov</dc:creator>
  <dc:description/>
  <cp:keywords/>
  <dc:language>en-US</dc:language>
  <cp:lastModifiedBy>mullerob</cp:lastModifiedBy>
  <cp:lastPrinted>2015-05-12T11:43:00Z</cp:lastPrinted>
  <dcterms:modified xsi:type="dcterms:W3CDTF">2015-05-12T09:43:00Z</dcterms:modified>
  <cp:revision>3</cp:revision>
  <dc:subject/>
  <dc:title>Odbor státní správy</dc:title>
</cp:coreProperties>
</file>